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  <w:t>Sarah had $3.00.  She spent $2.25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How much change should Sarah get?  ________________</w:t>
        <w:tab/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2.</w:t>
        <w:tab/>
        <w:t>Tara had $5.00.  She spent $3.60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>How much change should Tara get?  __________________</w:t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3.</w:t>
        <w:tab/>
        <w:t>16 pennies are shared equally among 4 children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How many pennies does each child get?  ______________</w: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9065</wp:posOffset>
                </wp:positionV>
                <wp:extent cx="5212080" cy="2146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14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Draw a picture to sol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4pt;height:169.05pt;mso-wrap-distance-left:9.05pt;mso-wrap-distance-right:9.05pt;mso-wrap-distance-top:0pt;mso-wrap-distance-bottom:0pt;margin-top:10.95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Draw a picture to sol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Solve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4.</w:t>
        <w:tab/>
        <w:t>23</w:t>
        <w:tab/>
        <w:tab/>
        <w:tab/>
        <w:t>5.</w:t>
        <w:tab/>
        <w:t>34</w:t>
        <w:tab/>
        <w:tab/>
        <w:tab/>
        <w:t>6.</w:t>
        <w:tab/>
        <w:t>$1.30</w:t>
        <w:tab/>
        <w:tab/>
        <w:tab/>
        <w:t>7.</w:t>
        <w:tab/>
        <w:t>$3.46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+ 48</w:t>
      </w: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 xml:space="preserve"> 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18</w:t>
      </w: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 xml:space="preserve"> 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$0.64</w:t>
      </w: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 xml:space="preserve">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+ $1.78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For each number story, fill in a multiplication diagram.  Then draw arrays or pictures to find the answer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8.</w:t>
        <w:tab/>
        <w:t>5 basket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3 balls in each basket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How many balls in all?  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725"/>
        <w:gridCol w:w="2725"/>
      </w:tblGrid>
      <w:tr>
        <w:trPr>
          <w:trHeight w:val="404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asket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alls per basket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alls in all</w:t>
            </w:r>
          </w:p>
        </w:tc>
      </w:tr>
      <w:tr>
        <w:trPr>
          <w:trHeight w:val="10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Number Model:  _______________________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9.</w:t>
        <w:tab/>
        <w:t>2 boxes of crayon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5 crayons in each box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How many crayons in all?  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725"/>
        <w:gridCol w:w="2725"/>
      </w:tblGrid>
      <w:tr>
        <w:trPr>
          <w:trHeight w:val="404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oxe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crayons per box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crayons in all</w:t>
            </w:r>
          </w:p>
        </w:tc>
      </w:tr>
      <w:tr>
        <w:trPr>
          <w:trHeight w:val="10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Number Model:  _______________________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N. NS &amp; O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8-1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roblem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6-1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2-13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0 or fewer problems correctly.</w:t>
            </w:r>
          </w:p>
        </w:tc>
      </w:tr>
    </w:tbl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April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11 Summative Assessment</w:t>
      <w:tab/>
      <w:tab/>
      <w:tab/>
      <w:tab/>
      <w:t xml:space="preserve"> </w:t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8:39:00Z</dcterms:created>
  <dc:creator>HCESC User</dc:creator>
  <dc:description/>
  <dc:language>en-US</dc:language>
  <cp:lastModifiedBy>Christina Sherman</cp:lastModifiedBy>
  <cp:lastPrinted>2011-02-22T10:14:00Z</cp:lastPrinted>
  <dcterms:modified xsi:type="dcterms:W3CDTF">2011-04-21T18:39:00Z</dcterms:modified>
  <cp:revision>2</cp:revision>
  <dc:subject/>
  <dc:title>Name __________________________________     Date _______________________</dc:title>
</cp:coreProperties>
</file>